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ЕХНИЧКА СПЕЦИФИКАЦИЈА СА СТРУКТУРОМ ЦЕНЕ – ПАРТИЈА  16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03"/>
        <w:gridCol w:w="688"/>
        <w:gridCol w:w="238"/>
        <w:gridCol w:w="894"/>
        <w:gridCol w:w="240"/>
        <w:gridCol w:w="567"/>
        <w:gridCol w:w="889"/>
        <w:gridCol w:w="1415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6. Партиј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Сервисирање, поправка, замена резервних делова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Систем за одржавање стабилних амбијенталних услова (температуре и влаге) у соби за вагање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пружалац услуге је дужан да замењене резервне делове сакупља, складишти и безбедно одлаже   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1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Систем за одржавање стабилних амбијенталних услова (температуре и влаге) у соби за вагањ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govarajuće kivete za fotometar Lovibond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аклена кивет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SteriMax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mart“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7" w:hRule="atLeast"/>
        </w:trPr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: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. Услуга: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ервни делови + 3. Услуга):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исак радњи у току годишњег прегледа уређ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Годишњи превентивни сервис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2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qFormat/>
    <w:rPr>
      <w:sz w:val="22"/>
      <w:szCs w:val="22"/>
    </w:rPr>
  </w:style>
  <w:style w:type="character" w:styleId="Char1">
    <w:name w:val="Подножје странице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Style15">
    <w:name w:val="Пасус са листом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8:00Z</dcterms:created>
  <dc:creator>goca</dc:creator>
  <dc:description/>
  <cp:keywords/>
  <dc:language>en-US</dc:language>
  <cp:lastModifiedBy>goca</cp:lastModifiedBy>
  <dcterms:modified xsi:type="dcterms:W3CDTF">2023-06-15T07:56:00Z</dcterms:modified>
  <cp:revision>18</cp:revision>
  <dc:subject/>
  <dc:title/>
</cp:coreProperties>
</file>